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drawing>
          <wp:inline distT="0" distB="0" distL="0" distR="0">
            <wp:extent cx="274320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43200" cy="214376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ker Model Rocket Club TARC Up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 xml:space="preserve">This year Parker entered three teams in the Team America Rocket Challenge Contest: </w:t>
      </w:r>
      <w:hyperlink r:id="rId3">
        <w:r>
          <w:rPr>
            <w:rStyle w:val="InternetLink"/>
            <w:rFonts w:cs="Helvetica" w:ascii="Helvetica" w:hAnsi="Helvetica"/>
            <w:sz w:val="24"/>
            <w:szCs w:val="24"/>
          </w:rPr>
          <w:t>www.rocketcontest.org</w:t>
        </w:r>
      </w:hyperlink>
      <w:r>
        <w:rPr>
          <w:rFonts w:cs="Helvetica" w:ascii="Helvetica" w:hAnsi="Helvetica"/>
          <w:sz w:val="24"/>
          <w:szCs w:val="24"/>
        </w:rPr>
        <w:t>. All three teams successfully completed designing and building their rockets. The teams also conducted test launches of their designs, although not always successfully. We experienced the usual broken fins and clustered-engine ignition failures. Unfortunately launch opportunities have been limited this year so the teams haven’t had the chance to practice as much as in previous years. One of Parker’s teams, Lyndon Misner, Sam Wallace, Milo Brandt, and Harry Sauer, completed their two TARC qualification launches at last weekend’s CMASS launch, with a best score of 23.44. (Lower scores are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TARC invites the one hundred teams with the best scores from the qualification round to compete in the finals, which are held in The Plains, VA. In past years, a score of 23.44 would be good but not quite good enough to make the top-100 cut for the finals. However, this year the contest rules are more challenging, so Parker has a chance of making the finals. The results from the qualification round will be announced today, Friday March 2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ker Model Rocket Club needs parent volunt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The model rocket club and the TARC contest have been a popular activity and a good college-application resume item for Parker students for the past eight years. But this is my last year mentoring the Parker Model Rocket Club. It’s been a rewarding eight years but it is time for new blood, and a Parker parent has stepped forward to volunteer to carry the club forward next year. However, the model rocket club still needs additional parent helpers to help share the load. If you are interested in volunteering, please contact me at &lt;</w:t>
      </w:r>
      <w:hyperlink r:id="rId4">
        <w:r>
          <w:rPr>
            <w:rStyle w:val="InternetLink"/>
            <w:rFonts w:cs="Helvetica" w:ascii="Helvetica" w:hAnsi="Helvetica"/>
            <w:sz w:val="24"/>
            <w:szCs w:val="24"/>
          </w:rPr>
          <w:t>stevebyan@me.com</w:t>
        </w:r>
      </w:hyperlink>
      <w:r>
        <w:rPr>
          <w:rFonts w:cs="Helvetica" w:ascii="Helvetica" w:hAnsi="Helvetica"/>
          <w:sz w:val="24"/>
          <w:szCs w:val="24"/>
        </w:rPr>
        <w:t>&gt; or come check us out at one of our Tuesday afternoon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ocketcontest.org/" TargetMode="External"/><Relationship Id="rId4" Type="http://schemas.openxmlformats.org/officeDocument/2006/relationships/hyperlink" Target="mailto:stevebyan@mac.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
  <dc:description/>
  <cp:keywords/>
  <dc:language>en-US</dc:language>
  <cp:lastModifiedBy>Steve Byan</cp:lastModifiedBy>
  <dcterms:modified xsi:type="dcterms:W3CDTF">2013-03-27T21:59:00Z</dcterms:modified>
  <cp:revision>11</cp:revision>
  <dc:subject/>
  <dc:title/>
</cp:coreProperties>
</file>